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0"/>
        <w:ind w:left="-142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хнико-экономического обоснования «Концептуальная стратегия развития Туркменбашинского комплекса нефтеперерабатывающих заводов и Сейдинского нефтеперерабатывающего завода»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51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башинский комплекс нефтеперерабатывающих заводов (ТКНПЗ), Туркменист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51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башинский комплекс нефтеперерабатывающих завод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51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башинский комплекс нефтеперерабатывающих заводов (ТКНПЗ)</w:t>
            </w:r>
          </w:p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инский нефтеперерабатывающий завод (СНПЗ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709" w:hanging="43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едоставления услуг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нефтеперерабатывающего комплекса в соответствие «Программой развития нефтегазовой промышленности Туркменистана на 2019-2025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51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ьное определение возможностей и направления дальнейшего развития Туркменбашинского комплекса нефтеперерабатывающих заводов и Сейдинского нефтеперерабатывающего завода.</w:t>
            </w:r>
          </w:p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изводственных процессов, внедрение инновационных технологий.</w:t>
            </w:r>
          </w:p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ассортимента производимой на комплексе нефтеперерабатывающих заводов нефте- и нефтехимической продукции с учётом современных требований и спроса на мировом рынк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51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2"/>
              </w:numPr>
              <w:spacing w:lineRule="auto" w:line="240" w:before="0" w:after="0"/>
              <w:ind w:left="601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ён на открытом тендер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70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абот и услуг Подрядчи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ка технико-экономического обоснования – </w:t>
            </w:r>
          </w:p>
          <w:p>
            <w:pPr>
              <w:pStyle w:val="Style10"/>
              <w:ind w:left="317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нцептуальная стратегия развития Туркменбашинского комплекса нефтеперерабатывающих заводов и Сейдинского нефтеперерабатывающего завода».</w:t>
            </w:r>
          </w:p>
          <w:p>
            <w:pPr>
              <w:pStyle w:val="Style1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обоснования сфокусировать на определении оптимального направления развития Туркменбашинского комплекса нефтеперерабатывающих заводов и Сейдинского нефтеперерабатывающего завода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стратегии изучить и изложить подробный анализ сырьевых источников, как на территории Туркменистана, так и за его пределами (в качестве прямых закупок или привлечение на давальческой основе)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экономический анализ эффективности текущего производства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анализ действующей схемы производственного процесса, технологических и вспомогательных цехов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овь введенной в строй установки по производству полимерной пленки БОПП разработать и предложить план-мероприятий по повышению рентабельности установки, маркетинга и логистики выпускаемой продукции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сесторонний технико-экономический анализ по технологическим объектам ТКНПЗ, строительство, реконструкция и/или модернизация которых предусматривается «Программой развития нефтегазовой промышленности Туркменистана на 2019-2025 годы»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озможность переработки на ТКНПЗ дополнительного сырья – газового конденсата, нецелевых продуктов переработки природного газа: Кияйанлынского полимерного завода и Ахалского завода по производству бензина из газа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кущее состояние и остаточный ресурс основного оборудования (включая АСУТП) ниже следующих действующих установок:</w:t>
            </w:r>
          </w:p>
          <w:p>
            <w:pPr>
              <w:pStyle w:val="Style10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каталитического крекин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0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каталитического риформин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0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ная установка ВТ-2;</w:t>
            </w:r>
          </w:p>
          <w:p>
            <w:pPr>
              <w:pStyle w:val="Style10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елективной очистки масел;</w:t>
            </w:r>
          </w:p>
          <w:p>
            <w:pPr>
              <w:pStyle w:val="Style10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парафинизации;</w:t>
            </w:r>
          </w:p>
          <w:p>
            <w:pPr>
              <w:pStyle w:val="Style10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ная установка.</w:t>
            </w:r>
          </w:p>
          <w:p>
            <w:pPr>
              <w:pStyle w:val="Style10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оизводства полипропилена PPL</w:t>
            </w:r>
          </w:p>
          <w:p>
            <w:pPr>
              <w:pStyle w:val="Style10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первичной перегонки нефти ЭЛОУ-АТ-2, АТ-3 и ЭЛОУ-АТ-4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обследования разработать план реконструкции данных установок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и предоставить анализ существующего спроса нефте- и нефтехимических продуктов на региональном и европейском рынке, как на текущий период, так и по долгосрочным прогнозам и разработать предложение по наиболее перспективным рынкам спроса (с учётом логистики)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должен содержать:</w:t>
            </w:r>
          </w:p>
          <w:p>
            <w:pPr>
              <w:pStyle w:val="Style10"/>
              <w:ind w:left="12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экономического анализа текущего производства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ое предложение по оптимизации действующих процессов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ого ассортимента продуктов, требующихся спросом на рынке и производство которых возможно на заводах комплекса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кретных типов и мощностей новых технологических и вспомогательных установок, подлежащих внедрению в технологические схемы заводов комплекса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технологических и вспомогательных установок подлежащих обновлению (модернизации или реконструкции), включая объекты электроснабжения и АСУТП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старевших и подлежащих к выводу из эксплуатации производства или отдельные объекты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птимальных технологических схем заводов с учётом новых проектов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ромышленной безопасности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ые мероприятия;</w:t>
            </w:r>
          </w:p>
          <w:p>
            <w:pPr>
              <w:pStyle w:val="Style10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современных и перспективных экологических требований предъявляемые нефте- и нефтехимическим продуктам.</w:t>
            </w:r>
          </w:p>
          <w:p>
            <w:pPr>
              <w:pStyle w:val="Style10"/>
              <w:ind w:left="12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иоритеты проектов по степени необходимости с учётом их доходности и разработать план-график поэтапной реализации новых проектов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екты должны основываться на современных технологиях и оборудовании, с обеспечением безопасной, надёжной и долгосрочной эксплуатации заводов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ы должны обладать достаточной гибкостью, обеспечивающей надёжность эксплуатации при колебаниях сырья или изменений в потребностях на те, или иные продукты по ситуации на рынках сбыта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ксплуатации заводы должны соответствовать современным международным и действующим в Туркменистане нормативным требованиям по охране окружающей среды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едварительную технико-экономическую оценку по каждому объекту, включая объекты подлежащих выводу из эксплуатации с учётом работ по их сносу.</w:t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общий экономический анализ по всем новым проектам заводов, который должен содержать:</w:t>
            </w:r>
          </w:p>
          <w:p>
            <w:pPr>
              <w:pStyle w:val="Style1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обновлений;</w:t>
            </w:r>
          </w:p>
          <w:p>
            <w:pPr>
              <w:pStyle w:val="Style10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капитальных затрат;</w:t>
            </w:r>
          </w:p>
          <w:p>
            <w:pPr>
              <w:pStyle w:val="Style10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эксплуатационных затрат;</w:t>
            </w:r>
          </w:p>
          <w:p>
            <w:pPr>
              <w:pStyle w:val="Style10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озможных инвестиций;</w:t>
            </w:r>
          </w:p>
          <w:p>
            <w:pPr>
              <w:pStyle w:val="Style10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оста объёмов выручки;</w:t>
            </w:r>
          </w:p>
          <w:p>
            <w:pPr>
              <w:pStyle w:val="Style10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возврата инвестиций и оплаты кредитов;</w:t>
            </w:r>
          </w:p>
          <w:p>
            <w:pPr>
              <w:pStyle w:val="Style10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ую информацию для общей экономической оценки</w:t>
            </w:r>
          </w:p>
          <w:p>
            <w:pPr>
              <w:pStyle w:val="Style10"/>
              <w:ind w:left="1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numPr>
                <w:ilvl w:val="1"/>
                <w:numId w:val="7"/>
              </w:numPr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ое обоснование «Концептуальная стратегия развития Туркменбашинского комплекса нефтеперерабатывающих заводов и Сейдинского нефтеперерабатывающего завода» оформляется на туркменском и русском языках в количестве по 5 (пять) экземпляров в бумажном варианте и дополнительно, в электронном вариант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51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«Концептуальной стратегии развития Туркменбашинского комплекса нефтеперерабатывающих заводов и Сейдинского нефтеперерабатывающего завода» должен обладать необходимым научным, технико-экономическим потенциалом, иметь достаточный мировой опыт в данной сфере, а также иметь партнерские отношения с ведущими компаниями-лицензиарами передовых технологий в нефтепереработке.</w:t>
            </w:r>
          </w:p>
          <w:p>
            <w:pPr>
              <w:pStyle w:val="Style11"/>
              <w:numPr>
                <w:ilvl w:val="1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тендера и разработчик «Концептуальной стратегии развития Туркменбашинского комплекса нефтеперерабатывающих заводов и Сейдинского нефтеперерабатывающего завода» в дальнейшем будет привлекаться как технический консультант или проектант будущих проектов и не будет иметь право участвовать в них в качестве Генерального (ЕРС) подрядчи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Определяется участником открытого тендера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884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Оплата по завершению работ, после подписания акта приёма-передач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4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850"/>
      </w:pPr>
      <w:rPr>
        <w:sz w:val="22"/>
        <w:i w:val="false"/>
        <w:u w:val="none"/>
        <w:b/>
        <w:szCs w:val="22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40"/>
        </w:tabs>
        <w:ind w:left="1840" w:hanging="850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850"/>
      </w:pPr>
      <w:rPr>
        <w:sz w:val="22"/>
        <w:i w:val="false"/>
        <w:u w:val="none"/>
        <w:b/>
        <w:szCs w:val="22"/>
        <w:iCs w:val="false"/>
        <w:bCs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850"/>
      </w:pPr>
      <w:rPr>
        <w:sz w:val="22"/>
        <w:i w:val="false"/>
        <w:u w:val="none"/>
        <w:b w:val="false"/>
        <w:szCs w:val="22"/>
        <w:iCs w:val="false"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ind w:right="284" w:hanging="0"/>
      <w:jc w:val="both"/>
      <w:outlineLvl w:val="0"/>
    </w:pPr>
    <w:rPr>
      <w:rFonts w:ascii="Times New Roman" w:hAnsi="Times New Roman" w:cs="Times New Roman"/>
      <w:b/>
      <w:bCs/>
      <w:caps/>
      <w:color w:val="000000"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ind w:left="1417" w:right="284" w:hanging="283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</w:tabs>
      <w:ind w:left="1417" w:right="284" w:hanging="283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0"/>
      <w:ind w:left="1135" w:hanging="851"/>
      <w:outlineLvl w:val="3"/>
    </w:pPr>
    <w:rPr>
      <w:rFonts w:ascii="Times New Roman" w:hAnsi="Times New Roman" w:cs="Times New Roman"/>
      <w:sz w:val="20"/>
      <w:szCs w:val="20"/>
      <w:lang w:val="en-GB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jc w:val="both"/>
      <w:outlineLvl w:val="4"/>
    </w:pPr>
    <w:rPr>
      <w:rFonts w:ascii="Times New Roman" w:hAnsi="Times New Roman" w:cs="Times New Roman"/>
      <w:color w:val="00000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60"/>
      <w:jc w:val="both"/>
      <w:outlineLvl w:val="5"/>
    </w:pPr>
    <w:rPr>
      <w:rFonts w:ascii="Times New Roman" w:hAnsi="Times New Roman" w:cs="Times New Roman"/>
      <w:i/>
      <w:iCs/>
      <w:color w:val="00000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60"/>
      <w:jc w:val="both"/>
      <w:outlineLvl w:val="6"/>
    </w:pPr>
    <w:rPr>
      <w:rFonts w:ascii="Times New Roman" w:hAnsi="Times New Roman" w:cs="Times New Roman"/>
      <w:color w:val="000000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60"/>
      <w:jc w:val="both"/>
      <w:outlineLvl w:val="7"/>
    </w:pPr>
    <w:rPr>
      <w:rFonts w:ascii="Times New Roman" w:hAnsi="Times New Roman" w:cs="Times New Roman"/>
      <w:i/>
      <w:iCs/>
      <w:color w:val="00000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60"/>
      <w:jc w:val="both"/>
      <w:outlineLvl w:val="8"/>
    </w:pPr>
    <w:rPr>
      <w:rFonts w:ascii="Times New Roman" w:hAnsi="Times New Roman" w:cs="Times New Roman"/>
      <w:i/>
      <w:iCs/>
      <w:color w:val="000000"/>
      <w:sz w:val="18"/>
      <w:szCs w:val="18"/>
      <w:lang w:val="fr-FR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color w:val="000000"/>
      <w:kern w:val="2"/>
      <w:sz w:val="22"/>
      <w:szCs w:val="22"/>
      <w:lang w:val="fr-FR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kern w:val="2"/>
      <w:sz w:val="22"/>
      <w:szCs w:val="22"/>
      <w:lang w:val="fr-FR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kern w:val="2"/>
      <w:sz w:val="22"/>
      <w:szCs w:val="22"/>
      <w:lang w:val="fr-FR"/>
    </w:rPr>
  </w:style>
  <w:style w:type="character" w:styleId="4">
    <w:name w:val="Заголовок 4 Знак"/>
    <w:qFormat/>
    <w:rPr>
      <w:rFonts w:ascii="Times New Roman" w:hAnsi="Times New Roman" w:cs="Times New Roman"/>
      <w:lang w:val="en-GB" w:eastAsia="en-US"/>
    </w:rPr>
  </w:style>
  <w:style w:type="character" w:styleId="5">
    <w:name w:val="Заголовок 5 Знак"/>
    <w:qFormat/>
    <w:rPr>
      <w:rFonts w:ascii="Times New Roman" w:hAnsi="Times New Roman" w:cs="Times New Roman"/>
      <w:color w:val="000000"/>
      <w:sz w:val="22"/>
      <w:szCs w:val="22"/>
      <w:lang w:val="fr-FR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color w:val="000000"/>
      <w:sz w:val="22"/>
      <w:szCs w:val="22"/>
      <w:lang w:val="fr-FR"/>
    </w:rPr>
  </w:style>
  <w:style w:type="character" w:styleId="7">
    <w:name w:val="Заголовок 7 Знак"/>
    <w:qFormat/>
    <w:rPr>
      <w:rFonts w:ascii="Times New Roman" w:hAnsi="Times New Roman" w:cs="Times New Roman"/>
      <w:color w:val="000000"/>
      <w:sz w:val="22"/>
      <w:szCs w:val="22"/>
      <w:lang w:val="fr-FR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color w:val="000000"/>
      <w:sz w:val="22"/>
      <w:szCs w:val="22"/>
      <w:lang w:val="fr-FR"/>
    </w:rPr>
  </w:style>
  <w:style w:type="character" w:styleId="9">
    <w:name w:val="Заголовок 9 Знак"/>
    <w:qFormat/>
    <w:rPr>
      <w:rFonts w:ascii="Times New Roman" w:hAnsi="Times New Roman" w:cs="Times New Roman"/>
      <w:i/>
      <w:iCs/>
      <w:color w:val="000000"/>
      <w:sz w:val="18"/>
      <w:szCs w:val="18"/>
      <w:lang w:val="fr-FR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43:00Z</dcterms:created>
  <dc:creator>4-6-7 seh</dc:creator>
  <dc:description/>
  <cp:keywords/>
  <dc:language>en-US</dc:language>
  <cp:lastModifiedBy>Nurjemal Berdiýewa</cp:lastModifiedBy>
  <cp:lastPrinted>2019-12-04T17:46:00Z</cp:lastPrinted>
  <dcterms:modified xsi:type="dcterms:W3CDTF">2020-06-30T11:15:00Z</dcterms:modified>
  <cp:revision>5</cp:revision>
  <dc:subject/>
  <dc:title/>
</cp:coreProperties>
</file>